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cs="Arial" w:ascii="Arial" w:hAnsi="Arial"/>
        </w:rPr>
        <w:t xml:space="preserve">ev. č. 2222023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OCHRANY PŘED BLESKEM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34 1390 (ČSN EN 62305-3)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>Univerzita Karlova v Praze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Revidovaný objekt:</w:t>
        <w:tab/>
        <w:tab/>
        <w:tab/>
        <w:tab/>
      </w:r>
      <w:r>
        <w:rPr>
          <w:b/>
          <w:bCs/>
        </w:rPr>
        <w:t>objekt Ke Karlovu 5</w:t>
      </w:r>
      <w:r>
        <w:rPr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poručená 1 x  za 3 roky.</w:t>
      </w:r>
    </w:p>
    <w:p>
      <w:pPr>
        <w:pStyle w:val="Normal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3 strany, které jsou samostatně číslova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18. 09. 2019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9. 09. 2019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0. 09. 2019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1 .</w:t>
        <w:tab/>
        <w:t>Všeobecně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ravidelná revize byla provedena na ochraně před bleskem objektu MFF Ke Karlovu 3. Revize byla provedena na základě  ČSN 34 1390. (ČSN EN 62305-3)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Revize zahrnuje:</w:t>
        <w:tab/>
        <w:tab/>
        <w:t xml:space="preserve">ochranu před bleskem objektu.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:</w:t>
        <w:tab/>
        <w:tab/>
        <w:t>elektroinstalaci objektu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</w:t>
        <w:tab/>
        <w:t>Stručný popis objekt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705" w:hanging="0"/>
        <w:rPr/>
      </w:pPr>
      <w:r>
        <w:rPr/>
        <w:t xml:space="preserve">Objekt  je zděná, členitá budova o rozměrech 56 x 51, výška cca 17 m. Střechy jsou sedlové  pokryté taškami a plechem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</w:t>
        <w:tab/>
        <w:t>Provedení ochrany před bleskem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5" w:hanging="0"/>
        <w:jc w:val="both"/>
        <w:rPr/>
      </w:pPr>
      <w:r>
        <w:rPr>
          <w:rFonts w:cs="Arial" w:ascii="Arial" w:hAnsi="Arial"/>
          <w:sz w:val="24"/>
        </w:rPr>
        <w:t xml:space="preserve">Hromosvod  na objektu je proveden hřebenovou soustavou drátem FeZn 8mm a Cu 7 mm. Sklad mřížovou. Na střeše je spojeno oplechování střechy, odvětrání. </w:t>
      </w:r>
    </w:p>
    <w:p>
      <w:pPr>
        <w:pStyle w:val="Normal"/>
        <w:ind w:firstLine="705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 střeše jsou instalovány pomocné jímače a stroje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</w:t>
        <w:tab/>
        <w:t>Svod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705" w:hanging="0"/>
        <w:rPr/>
      </w:pPr>
      <w:r>
        <w:rPr/>
        <w:t>Svody na objektu jsou svedeny přes zkušební svorky, napojeny na měřící svorky drátem FeZn  8 mm - 11ks, drátem Cu 7mm - 2k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>Svody pro uzemnění drát FeZn 10m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emnící soustava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ustava hromosvodu je spojena uzemňovací soustavu, kterou vhledem ke stáří uzemnění nelze popsat. Předpokládaná je soustava tvořená pásy FeZn 4x30mm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</w:t>
        <w:tab/>
        <w:t>Měření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</w:t>
        <w:tab/>
        <w:t xml:space="preserve">Počasí při měření: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 xml:space="preserve">Ve dnech 18.9.2019 bylo jasno až polojasno občas déšť + 12 až +17 º C. Při měření bylo častečně oblačno  + 16º C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2</w:t>
        <w:tab/>
        <w:t>Naměřené hodnoty:</w:t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</w:t>
        <w:tab/>
        <w:tab/>
        <w:t xml:space="preserve"> 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 xml:space="preserve">mA    </w:t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>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1</w:t>
        <w:tab/>
        <w:tab/>
        <w:t xml:space="preserve">  3,7</w:t>
        <w:tab/>
        <w:tab/>
        <w:t xml:space="preserve"> 10</w:t>
        <w:tab/>
        <w:tab/>
        <w:t>svod  č.9</w:t>
        <w:tab/>
        <w:tab/>
        <w:t xml:space="preserve">  3,6</w:t>
        <w:tab/>
        <w:tab/>
        <w:t xml:space="preserve"> 12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2</w:t>
        <w:tab/>
        <w:tab/>
        <w:t xml:space="preserve">  4,3</w:t>
        <w:tab/>
        <w:tab/>
        <w:t xml:space="preserve"> 9</w:t>
      </w:r>
      <w:r>
        <w:rPr/>
        <w:tab/>
        <w:tab/>
      </w:r>
      <w:r>
        <w:rPr>
          <w:rFonts w:cs="Arial" w:ascii="Arial" w:hAnsi="Arial"/>
          <w:sz w:val="24"/>
        </w:rPr>
        <w:t>svod  č.10</w:t>
        <w:tab/>
        <w:tab/>
        <w:t xml:space="preserve">  41,4</w:t>
        <w:tab/>
        <w:tab/>
        <w:t xml:space="preserve"> 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3</w:t>
        <w:tab/>
        <w:tab/>
        <w:t xml:space="preserve">  3,8</w:t>
        <w:tab/>
        <w:tab/>
        <w:t xml:space="preserve"> 14</w:t>
        <w:tab/>
        <w:tab/>
        <w:t>svod  č.11</w:t>
        <w:tab/>
        <w:tab/>
        <w:t xml:space="preserve">  11,2</w:t>
        <w:tab/>
        <w:tab/>
        <w:t xml:space="preserve"> 7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4</w:t>
        <w:tab/>
        <w:tab/>
        <w:t xml:space="preserve">  5,6</w:t>
        <w:tab/>
        <w:tab/>
        <w:t xml:space="preserve"> 15</w:t>
        <w:tab/>
        <w:tab/>
        <w:t>svod  č.12</w:t>
        <w:tab/>
        <w:tab/>
        <w:t xml:space="preserve">   16,8</w:t>
        <w:tab/>
        <w:tab/>
        <w:t>1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5</w:t>
        <w:tab/>
        <w:tab/>
        <w:t xml:space="preserve">  5,4</w:t>
        <w:tab/>
        <w:tab/>
        <w:t xml:space="preserve"> 22</w:t>
        <w:tab/>
        <w:tab/>
        <w:t>svod  č.13</w:t>
        <w:tab/>
        <w:tab/>
        <w:t xml:space="preserve">    3,6</w:t>
        <w:tab/>
        <w:tab/>
        <w:t xml:space="preserve"> 6</w:t>
      </w:r>
    </w:p>
    <w:p>
      <w:pPr>
        <w:pStyle w:val="Normal"/>
        <w:rPr/>
      </w:pPr>
      <w:r>
        <w:rPr>
          <w:rFonts w:cs="Arial" w:ascii="Arial" w:hAnsi="Arial"/>
          <w:sz w:val="24"/>
        </w:rPr>
        <w:t>svod  č.6</w:t>
        <w:tab/>
        <w:tab/>
        <w:t xml:space="preserve">  4,2</w:t>
        <w:tab/>
        <w:tab/>
        <w:t xml:space="preserve"> 17</w:t>
      </w:r>
      <w:r>
        <w:rPr/>
        <w:tab/>
        <w:tab/>
      </w:r>
      <w:r>
        <w:rPr>
          <w:rFonts w:cs="Arial" w:ascii="Arial" w:hAnsi="Arial"/>
          <w:sz w:val="24"/>
        </w:rPr>
        <w:t>svod  č.14</w:t>
        <w:tab/>
        <w:tab/>
        <w:t xml:space="preserve">    4,0</w:t>
        <w:tab/>
        <w:tab/>
        <w:t xml:space="preserve"> 5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7</w:t>
        <w:tab/>
        <w:tab/>
        <w:t xml:space="preserve">  3,7</w:t>
        <w:tab/>
        <w:tab/>
        <w:t xml:space="preserve"> 15</w:t>
        <w:tab/>
        <w:tab/>
        <w:t>svod  č.15</w:t>
        <w:tab/>
        <w:tab/>
        <w:t xml:space="preserve">    1,6</w:t>
        <w:tab/>
        <w:tab/>
        <w:t xml:space="preserve"> 28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8</w:t>
        <w:tab/>
        <w:tab/>
        <w:t xml:space="preserve">  7,2</w:t>
        <w:tab/>
        <w:tab/>
        <w:t xml:space="preserve"> 19</w:t>
        <w:tab/>
        <w:tab/>
        <w:t>svod  č.16</w:t>
        <w:tab/>
        <w:tab/>
        <w:t xml:space="preserve">     4,2</w:t>
        <w:tab/>
        <w:tab/>
        <w:t>3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svod  č.17</w:t>
        <w:tab/>
        <w:tab/>
        <w:t xml:space="preserve">    13,9</w:t>
        <w:tab/>
        <w:t>6</w:t>
      </w:r>
    </w:p>
    <w:p>
      <w:pPr>
        <w:pStyle w:val="Normal"/>
        <w:rPr>
          <w:rFonts w:ascii="Arial" w:hAnsi="Arial" w:cs="Arial"/>
          <w:sz w:val="24"/>
        </w:rPr>
      </w:pPr>
      <w:r>
        <w:rPr/>
        <w:tab/>
        <w:tab/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</w:t>
        <w:tab/>
        <w:t>Zjištěné závad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bylo shledáno závad:upravit svod č.10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V této kapitole je uveden samostatný posudek revidované ochrany před bleskem.  Revize byla provedena podle požadavků  ČSN 34 1390(ČSN EN 62305-3). Revize byla zaměřena na prohlídku a měření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/>
      </w:pPr>
      <w:r>
        <w:rPr>
          <w:rFonts w:cs="Arial" w:ascii="Arial" w:hAnsi="Arial"/>
          <w:sz w:val="24"/>
        </w:rPr>
        <w:t>--- prohlídku zařízení:</w:t>
        <w:tab/>
        <w:t>ochrana před bleskem byla prohlédnuta a porovnána jak je provedena dle ČSN. Provedenou prohlídkou nebylo shledáno nedostatků.</w:t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měření el . zařízení:</w:t>
        <w:tab/>
        <w:t>Provedeným měřením bylo zjištěno, že ochrana před bleskem vyhovuje požadavkům ČSN. Naměřené hodnoty vyhovují požadavkům ČS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/>
      </w:pPr>
      <w:r>
        <w:rPr>
          <w:sz w:val="24"/>
          <w:u w:val="single"/>
        </w:rPr>
        <w:t xml:space="preserve">Provedení ochrany před bleskem odpovídá normě platné v době jejího zřízení </w:t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>a její součásti jsou v dobrém funkčním stav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ab/>
        <w:t xml:space="preserve">rev . technik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14:00Z</dcterms:created>
  <dc:creator>já</dc:creator>
  <dc:description/>
  <cp:keywords/>
  <dc:language>en-US</dc:language>
  <cp:lastModifiedBy>Marcel Průša</cp:lastModifiedBy>
  <cp:lastPrinted>2023-02-11T14:29:00Z</cp:lastPrinted>
  <dcterms:modified xsi:type="dcterms:W3CDTF">2023-02-15T08:14:00Z</dcterms:modified>
  <cp:revision>2</cp:revision>
  <dc:subject/>
  <dc:title>RD revoluční e.č. 62</dc:title>
</cp:coreProperties>
</file>